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UMEN EJECUTIV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UMERO DE PERMIS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año 2002 se han concedido 22.267 Permisos de Construcción, por parte de los Municipios del País. Este dato significa que respecto del año 2001 ha existido un incremento del 1.4%, equivalente a 299 permis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ovincia que registra el mayor número de permisos en el país y en la región Costa es Guayas con el 29.4% y 65.1% respectivamente. En la Sierra, Pichincha representa el 20.8% del país y el 41.4% de la reg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se analiza el aporte regional se observa que la Sierra contribuye con el 50.2%, la Costa con el 45.2% , la Amazonía con el 4.3% y la Región Insular con el 0.3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 DE OB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87% de los permisos han sido otorgados para la ejecución de proyectos de nuevas construcciones, el 11% para ampliaciones y la diferencia para reconstrucciones. Respecto del año 2.001, se nota que la tendencia porcentual de las nuevas construcciones se mantie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las nuevas construcciones, el 89.5% se han concedido para proyectos de uso residencial, lo que significa que ha existido un ligero incremento, respecto del año 2.00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ERFICI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año 2.002 se declaró 6.396.640 mt2. como superficie total del terreno, en los que se ha proyectado la construcción de 4.266.422 mt2.; de éstos el 74.3% serán destinados para fines residenciales, el 24.5% para usos no residenciales y el 1.2% para construir garajes. Además el 66.7% de la superficie total del terreno se la destinará para la construcción de espacios verd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ecto del total nacional, la provincia de Pichincha es la que declara la mayor superficie total del terreno (22.8%), en cambio Guayas declara la mayor superficie a construirse (27.3%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S A SER UTILIZADOS EN LA EDIFIC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os 22.267 permisos concedidos en el año 2.002, es mayoritaria la tendencia a utilizar el hormigón como material predominante. El 73.4% de las edificaciones han proyectado construir sus cimientos con hormigón; el 94.2% tendría su estructura de hormigón y el 46.7% emplearía el hormigón armado para la cubierta o techo. En esta última fase de la construcción, no es tampoco despreciable el 28.3% de edificaciones que utilizarían el eternit, ardes o asbesto-ce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o que hace relación a las paredes, el 61% de las edificaciones utilizarían bloque y el 36.7% el ladrill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OS Y CARACTERÍSTICAS DE LA CONSTRU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89.1% de los permisos fueron otorgados para construcciones con fines residenciales, el 7.6% para edificaciones no residenciales y el 3.3% a edificaciones mixt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total en el año 200 se otorgaron 19.829 permisos para fines exclusivamente residenciales, 4.4% más que en el 2.001, a través de los que se prevé la construcción de 25.813 viviendas. Pero además en las edificaciones de uso mixto (residencial y no residencial), se construirán también 1.310 viviendas, lo que significa un total nacional de 27.123 soluciones habitacionales, que representan un 3.3% más que en el año 2.00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tro de los permisos de uso residencial, el 86.6% se proyectó como residencias para una familia, o sea 17.169 viviendas. El 87.8% serían nuevas construcciones, el 18.4% de las viviendas tendría siete cuartos y más y el 37.7% serían de dos dormitori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7.9% de los permisos residenciales fueron proyectados para edificaciones de dos unidades habitacionales que albergarían a dos familias, es decir 3.136 viviendas . El 87.6% serían nuevas construcciones, el 26.4% de las viviendas tendría siete y más cuartos y el 46.4% tres dormitori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4.9% de los permisos residenciales corresponden a edificaciones que darían albergue a tres o más familias, lo que significa 5.508 viviendas. El 79.4% corresponderían a nuevas construcciones, el 33% tendría cinco cuartos y el 43.6% tres dormitori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CIAMIEN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financiamiento de las construcciones tiene dos fuentes de origen, los recursos propios y el crédito. El 82.7% de las edificaciones (18.416 permisos), se financian con recursos propios; las personas naturales o particulares financiarían el 96.5% de estos permisos de construc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otro lado, el 17.3% de las edificaciones, serían financiadas en base al crédito, preferentemente con el Banco de la Vivienda en un 43.7%, siendo Otros Bancos la segunda alternativa en un 23.5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UMEN DEL COMPORTAMIENTO DE LAS VARIABLES ENTRE EL AÑO 2.001 Y EL 2.00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ndo las construcciones proyectadas en función del número de metros cuadrados a construirse, es importante indicar que tanto en el año 2.001 como en el 2.002, la preferencia se orientó al rango de menos de 100 mt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año 2.001, del total de permisos concedidos por los Municipios, el mayor volumen indicaba que en las obras proyectadas utilizaría para los cimientos , estructura y cubierta, el hormigón como material predominante. En el año 2.002, esta preferencia para las tres fases de la construcción se mantiene igu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año 2.002, de igual manera a los sucedido en el 2.001, el más alto número de permisos concedidos fue para usos residenciales (89.1% y 86.4% respectivamente). En lo que se refiere al número de viviendas proyectadas entre los años comparados, porcentualmente se observa un crecimiento del 10.4%, que equivale a 2.551 soluciones de vivienda más que en el año 2.00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se toma en cuenta el número de dormitorios de las viviendas, se advierte que la tendencia mayoritaria a construir con tres dormitorios por vivienda se mantiene entre los años 2.001 y 2.002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revisar los datos del financiamiento, es de destacarse que los recursos propios en los dos años, significan la mayor fuente de origen de los fondos con el 96.6% en el año 2.001 y el 97.4% en al año 2.002, correspondiendo a los Particulares el 97% de los recursos propios, en este último año. En lo que hace relación a los recursos provenientes de crédito, se observa que en el 2.001 el mayor aporte le corresponde a Otro financiamiento con 41.1%, mientras que en el año 2.002 Otros Bancos con 42.9%, se convierte en el mayor ente de crédi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orient="landscape" w:w="16838" w:h="11906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06:00Z</dcterms:created>
  <dc:creator>jcevallos</dc:creator>
  <dc:description/>
  <dc:language>en-US</dc:language>
  <cp:lastModifiedBy>jcevallos</cp:lastModifiedBy>
  <cp:lastPrinted>2002-08-26T13:54:00Z</cp:lastPrinted>
  <dcterms:modified xsi:type="dcterms:W3CDTF">2003-12-04T20:54:00Z</dcterms:modified>
  <cp:revision>3</cp:revision>
  <dc:subject/>
  <dc:title>RESUMEN EJECUTIVO</dc:title>
</cp:coreProperties>
</file>